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4235" cy="742950"/>
            <wp:effectExtent l="0" t="0" r="0" b="0"/>
            <wp:docPr id="1" name="WORD-DOC-MAST-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-DOC-MAST-H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0" w:after="200"/>
        <w:rPr/>
      </w:pPr>
      <w:r>
        <w:rPr>
          <w:rFonts w:cs="Arial" w:ascii="Arial" w:hAnsi="Arial"/>
          <w:b/>
        </w:rPr>
        <w:t>Week 5 Assignment</w:t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  <w:t>Overview</w:t>
      </w:r>
    </w:p>
    <w:p>
      <w:pPr>
        <w:pStyle w:val="ACEHeadline2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Consider the outcomes of this course and the extent to which the outcomes will influence your role as an educational technology leader in your school and post a reflection to your blog.</w:t>
      </w:r>
      <w:r>
        <w:br w:type="page"/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  <w:t>Rubric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Use the following rubric to guide your work</w:t>
      </w:r>
      <w:r>
        <w:rPr/>
        <w:t>.</w:t>
      </w:r>
    </w:p>
    <w:tbl>
      <w:tblPr>
        <w:tblW w:w="93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943"/>
        <w:gridCol w:w="1943"/>
        <w:gridCol w:w="1943"/>
        <w:gridCol w:w="1943"/>
      </w:tblGrid>
      <w:tr>
        <w:trPr>
          <w:trHeight w:val="3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Task(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Accomplishe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Proficie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Needs Improveme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Unacceptable</w:t>
            </w:r>
          </w:p>
        </w:tc>
      </w:tr>
      <w:tr>
        <w:trPr>
          <w:trHeight w:val="144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flect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udent summarizes course learning by providing thorough responses to each of the guiding questions provided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show relevance to course content.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o errors in grammar, spelling, or punctuation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90-100 point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summarizes course learning by providing responses to three or four of the guiding questions provided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show some relevance to course content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w errors in grammar, spelling, or punctuation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80-89 point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responds to two of the guiding questions, or responses do not adequately reflect course learning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sponses do not show relevance to course content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lack clarity and depth and/or there are multiple errors in grammar, spelling or punctuation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70-79 point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responds to less than two of the guiding questions, or responses do not adequately reflect course learning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sponses do not show relevance to course content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lack clarity and depth and/or there are multiple errors in grammar, spelling or punctuation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Below 70 points)</w:t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</w:r>
      <w:r>
        <w:br w:type="page"/>
      </w:r>
    </w:p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C00000"/>
        </w:rPr>
        <w:t>Direc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/>
      </w:pPr>
      <w:r>
        <w:rPr>
          <w:rFonts w:cs="Arial" w:ascii="Arial" w:hAnsi="Arial"/>
          <w:sz w:val="22"/>
          <w:szCs w:val="22"/>
        </w:rPr>
        <w:t>Reflect on what you have learned in this course by writing an entry on your Internship blo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ume a school leadership role as an educational technology campus facilitator, as the district educational technology director, or from the principal’s view. From that vantage point, compose a 150-word response to each of the guiding questions.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benefits do you see in educators knowing how to design and implement online learning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will you professionally use your course that you designed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 you integrate online learning in your role as a teacher/staff developer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questions do you still have about online learning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ill you do with this new learning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ite reflectively instead of in question-and-answer style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/>
      </w:pPr>
      <w:r>
        <w:rPr>
          <w:rFonts w:cs="Arial" w:ascii="Arial" w:hAnsi="Arial"/>
          <w:sz w:val="22"/>
          <w:szCs w:val="22"/>
        </w:rPr>
        <w:t>Submit your link to your blog entry to your Academic Coach no later than 11:59 p.m. on the seventh day of Week 5.</w:t>
      </w:r>
      <w:r>
        <w:br w:type="page"/>
      </w:r>
    </w:p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C00000"/>
        </w:rPr>
        <w:t>Workspace</w:t>
      </w:r>
    </w:p>
    <w:p>
      <w:pPr>
        <w:pStyle w:val="Normal"/>
        <w:spacing w:before="120" w:after="120"/>
        <w:rPr/>
      </w:pPr>
      <w:r>
        <w:rPr/>
        <w:t>Provide the link to your course blog, with your reflection responses, below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Student Name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ra Lopez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Blog link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classblogmeister.com/blog.php?blogger_id=165859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color w:val="548DD4"/>
          <w:sz w:val="22"/>
          <w:szCs w:val="22"/>
        </w:rPr>
      </w:pPr>
      <w:r>
        <w:rPr>
          <w:rFonts w:cs="Arial" w:ascii="Arial" w:hAnsi="Arial"/>
          <w:i/>
          <w:color w:val="548DD4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Lamar University                                                                                                    Page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000" w:leader="none"/>
      </w:tabs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color w:val="000000"/>
      </w:rPr>
    </w:pPr>
    <w:r>
      <w:rPr>
        <w:color w:val="000000"/>
      </w:rPr>
      <w:t>EDLD 5368 Instructional Design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eastAsia="zh-CN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</w:rPr>
  </w:style>
  <w:style w:type="character" w:styleId="FootnoteTextChar">
    <w:name w:val="Footnote Text Char"/>
    <w:basedOn w:val="DefaultParagraphFont"/>
    <w:qFormat/>
    <w:rPr>
      <w:rFonts w:eastAsia="SimSun;宋体"/>
      <w:lang w:eastAsia="zh-C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paragraph" w:styleId="Bibliography">
    <w:name w:val="Bibliography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lassblogmeister.com/blog.php?blogger_id=16585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22:00Z</dcterms:created>
  <dc:creator>Alana Sloan</dc:creator>
  <dc:description/>
  <cp:keywords/>
  <dc:language>en-US</dc:language>
  <cp:lastModifiedBy>SAISD SAISD</cp:lastModifiedBy>
  <cp:lastPrinted>2009-04-23T11:59:00Z</cp:lastPrinted>
  <dcterms:modified xsi:type="dcterms:W3CDTF">2011-03-20T06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Lea Anne DeVega</vt:lpwstr>
  </property>
  <property fmtid="{D5CDD505-2E9C-101B-9397-08002B2CF9AE}" pid="3" name="SPSDescription">
    <vt:lpwstr>EDLD 5339 Organization and Management Issues Analysis Assignment Week 1</vt:lpwstr>
  </property>
  <property fmtid="{D5CDD505-2E9C-101B-9397-08002B2CF9AE}" pid="4" name="Status">
    <vt:lpwstr>Final</vt:lpwstr>
  </property>
</Properties>
</file>